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ransformational Lead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udent’s Name: Khalid Al-Shehri</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udi Electronic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formational Leader</w:t>
      </w:r>
    </w:p>
    <w:p>
      <w:pPr>
        <w:pStyle w:val="Normal"/>
        <w:spacing w:lineRule="auto" w:line="480"/>
        <w:ind w:firstLine="720"/>
        <w:rPr/>
      </w:pPr>
      <w:r>
        <w:rPr>
          <w:rFonts w:cs="Times New Roman" w:ascii="Times New Roman" w:hAnsi="Times New Roman"/>
          <w:sz w:val="24"/>
          <w:szCs w:val="24"/>
        </w:rPr>
        <w:t xml:space="preserve">Leadership has become one of the key determinants for successful businesses. There are numerous types of leadership styles in display in today’s complex world. Nonetheless, the transformational leadership style has proved to be of great success. Despite this, numerous situations call for different types of leadership. The following paper aims at analyzing the qualities of a transformational leadership by examining the leadership of Etisalat’s Group CEO Mr. Ahmad Abdulkarim Julfar. The paper will then identify the needed abilities or skills for one to become a transformational leader. </w:t>
      </w:r>
    </w:p>
    <w:p>
      <w:pPr>
        <w:pStyle w:val="Normal"/>
        <w:spacing w:lineRule="auto" w:line="480"/>
        <w:ind w:firstLine="720"/>
        <w:rPr/>
      </w:pPr>
      <w:r>
        <w:rPr>
          <w:rFonts w:cs="Times New Roman" w:ascii="Times New Roman" w:hAnsi="Times New Roman"/>
          <w:sz w:val="24"/>
          <w:szCs w:val="24"/>
        </w:rPr>
        <w:t xml:space="preserve">Mr. Julfar was appointed as the CEO of Etisalat in 2011, the largest telecom company in the Middle East. Since his appointment, the company has expanded to over 15 countries in Africa, Middle East, and Asia (Attwood, 2014). Julfar has provided transformational leadership that has enabled the company to reach milestones in the telecoms global market. The leader has provided technological, commercial, business development, innovation, and financial leadership for the company. Having joined the telecom company at an early age, Julfar illustrated one of his key transformational leadership qualities, which is having a clear vision of the company. Julfar believed that focusing on customer needs was the key to a sustainable competitive advantage for the company. The CEO developed a clear vision for increased product diversification, faster technologies, and increased expansion to access the global growing telecom market. Another transformation leadership quality is that Julfar is full of courage. Julfar has never been afraid to take up new challenges as illustrated in his moves to acquire foreign telecom companies and stakes in large telecom companies. Additionally, Julfar is also a self-motivated individual especially in terms of innovation and enhancing the telecom market. The leader is also an inspiration to most people having won the 2014 Telecom Review honor as the Telecom Leaders of the Year during the Mobile World Congress (Attwood, 2014). </w:t>
      </w:r>
    </w:p>
    <w:p>
      <w:pPr>
        <w:pStyle w:val="Normal"/>
        <w:spacing w:lineRule="auto" w:line="480"/>
        <w:ind w:firstLine="720"/>
        <w:rPr/>
      </w:pPr>
      <w:r>
        <w:rPr>
          <w:rFonts w:cs="Times New Roman" w:ascii="Times New Roman" w:hAnsi="Times New Roman"/>
          <w:sz w:val="24"/>
          <w:szCs w:val="24"/>
        </w:rPr>
        <w:t>Julfar had numerous impacts on Etisalat over his leadership from 2011. The CEO has grown the company from a mere UAE telecom to a global brand that is currently th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argest telecom company internationally. Julfar has increased expansion of the company from merely 5 countries to 15 countries in the course of his leadership. This has seen its mobile subscribers nearly reach 200 million(Attwood, 2014). Moreover, revenues from outside markets have grown to nearly reach 50% of its overall revenues. Julfar also transformed Etisalat to become the largest listed firm in the UAE with a market cap exceeding $25 billion (Attwood, 2014). Again, the CEO has also enabled the company to diversify in offering full ICT solutions such as internet and fiber optic connections. Overall, Julfar has had a great impact on the company and its growth in the past and in the futur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Julfar’s experience in leadership is has been amassed over the years of his working experience. He started off his career as a planning engineer at the Etisalat Company about 27 years ago (Attwood, 2014). Julfar has also received increased education in Computer Science and Civil Engineering in the USA. Additionally, Julfar has gained increased leadership skills as one of the first former students of the Mohammed Bin Rashid Al Maktoum Establishment for Young Business Leaders back in 2004 (Attwood, 2014). Before joining the leadership school, he had served as a general manager and customer care manager at numerous companies. Overall, Julfar has gained experience as a transformational leader through professional and academic experienc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On a personal level, I believe I do not possess all the qualities of a transformational leader. For one, I tend to understand others that well, meaning there can be increased conflict between my subordinates. Nonetheless, I believe that I like taking risks and am not afraid of new challenges. However, it is not always easy to set standards and abide to them especially where the situations are different. I believe I would use a little more skills and training to become a transformational leader. </w:t>
      </w:r>
    </w:p>
    <w:p>
      <w:pPr>
        <w:pStyle w:val="Normal"/>
        <w:spacing w:lineRule="auto" w:line="480"/>
        <w:ind w:firstLine="720"/>
        <w:rPr/>
      </w:pPr>
      <w:r>
        <w:rPr>
          <w:rFonts w:cs="Times New Roman" w:ascii="Times New Roman" w:hAnsi="Times New Roman"/>
          <w:sz w:val="24"/>
          <w:szCs w:val="24"/>
        </w:rPr>
        <w:t xml:space="preserve">According to </w:t>
      </w:r>
      <w:r>
        <w:rPr>
          <w:rFonts w:eastAsia="Times New Roman" w:cs="Times New Roman" w:ascii="Times New Roman" w:hAnsi="Times New Roman"/>
          <w:sz w:val="24"/>
          <w:szCs w:val="24"/>
        </w:rPr>
        <w:t>Bass &amp; Riggio (2006),</w:t>
      </w:r>
      <w:r>
        <w:rPr>
          <w:rFonts w:cs="Times New Roman" w:ascii="Times New Roman" w:hAnsi="Times New Roman"/>
          <w:sz w:val="24"/>
          <w:szCs w:val="24"/>
        </w:rPr>
        <w:t xml:space="preserve"> it is not easy to become a transformational leader, but one can use some essential skills and work on enhancing their transformational leadership qualities. The first important step for a transformational leader is having a clear vision of what they want to do or where they want the company to be in the future. To create a clear vision, one has to consult far and wide from employees, colleagues, and even experts </w:t>
      </w:r>
      <w:r>
        <w:rPr>
          <w:rFonts w:eastAsia="Times New Roman" w:cs="Times New Roman" w:ascii="Times New Roman" w:hAnsi="Times New Roman"/>
          <w:sz w:val="24"/>
          <w:szCs w:val="24"/>
        </w:rPr>
        <w:t>(Bass &amp; Riggio, 2006)</w:t>
      </w:r>
      <w:r>
        <w:rPr>
          <w:rFonts w:cs="Times New Roman" w:ascii="Times New Roman" w:hAnsi="Times New Roman"/>
          <w:sz w:val="24"/>
          <w:szCs w:val="24"/>
        </w:rPr>
        <w:t xml:space="preserve">. Another major skill is communication, which must be a two-way traffic process. This process will ensure that the leader communicates the vision clearly and employees or followers have the ability to ask questions and get clarification. A transformational leader should also determine and communicate what each follower or individual in the company contributes to the achievement of the vision </w:t>
      </w:r>
      <w:r>
        <w:rPr>
          <w:rFonts w:eastAsia="Times New Roman" w:cs="Times New Roman" w:ascii="Times New Roman" w:hAnsi="Times New Roman"/>
          <w:sz w:val="24"/>
          <w:szCs w:val="24"/>
        </w:rPr>
        <w:t>(Bass &amp; Riggio, 2006)</w:t>
      </w:r>
      <w:r>
        <w:rPr>
          <w:rFonts w:cs="Times New Roman" w:ascii="Times New Roman" w:hAnsi="Times New Roman"/>
          <w:sz w:val="24"/>
          <w:szCs w:val="24"/>
        </w:rPr>
        <w:t xml:space="preserve">. This also requires identifying the motivators and inspirations that get people to believe and work on achieving the desired vision of the leader. A vision should also be accompanied by actionable targets and steps. All these skills and steps can help me in becoming a transformational leader.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ttwood, E., (2014). </w:t>
      </w:r>
      <w:r>
        <w:rPr>
          <w:rFonts w:cs="Times New Roman" w:ascii="Times New Roman" w:hAnsi="Times New Roman"/>
          <w:i/>
          <w:sz w:val="24"/>
          <w:szCs w:val="24"/>
        </w:rPr>
        <w:t>Smooth operator: Etisalat CEO Ahmad AbdulkarimJulfar</w:t>
      </w:r>
      <w:r>
        <w:rPr>
          <w:rFonts w:cs="Times New Roman" w:ascii="Times New Roman" w:hAnsi="Times New Roman"/>
          <w:sz w:val="24"/>
          <w:szCs w:val="24"/>
        </w:rPr>
        <w:t xml:space="preserve">. Retrieved from </w:t>
      </w:r>
      <w:hyperlink r:id="rId2">
        <w:r>
          <w:rPr>
            <w:rStyle w:val="InternetLink"/>
            <w:rFonts w:cs="Times New Roman" w:ascii="Times New Roman" w:hAnsi="Times New Roman"/>
            <w:sz w:val="24"/>
            <w:szCs w:val="24"/>
          </w:rPr>
          <w:t>http://www.arabianbusiness.com/smooth-operator-etisalat-ceo-ahmad-abdulkarim-julfar-567417.html</w:t>
        </w:r>
      </w:hyperlink>
    </w:p>
    <w:p>
      <w:pPr>
        <w:pStyle w:val="Normal"/>
        <w:spacing w:lineRule="auto" w:line="480" w:before="0" w:after="0"/>
        <w:rPr/>
      </w:pPr>
      <w:r>
        <w:rPr>
          <w:rFonts w:eastAsia="Times New Roman" w:cs="Times New Roman" w:ascii="Times New Roman" w:hAnsi="Times New Roman"/>
          <w:sz w:val="24"/>
          <w:szCs w:val="24"/>
        </w:rPr>
        <w:t>Bass, B. M., &amp; Riggio, R. E. (2006).</w:t>
      </w:r>
      <w:r>
        <w:rPr>
          <w:rFonts w:eastAsia="Times New Roman" w:cs="Times New Roman" w:ascii="Times New Roman" w:hAnsi="Times New Roman"/>
          <w:i/>
          <w:iCs/>
          <w:sz w:val="24"/>
          <w:szCs w:val="24"/>
        </w:rPr>
        <w:t>Transformational leadership</w:t>
      </w:r>
      <w:r>
        <w:rPr>
          <w:rFonts w:eastAsia="Times New Roman" w:cs="Times New Roman" w:ascii="Times New Roman" w:hAnsi="Times New Roman"/>
          <w:sz w:val="24"/>
          <w:szCs w:val="24"/>
        </w:rPr>
        <w:t>.Psychology Press.</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rPr>
      <w:t>TRANSFORMATIONAL LEADER</w:t>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Running head: TRANSFORMATIONAL LEADER</w:t>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ianbusiness.com/smooth-operator-etisalat-ceo-ahmad-abdulkarim-julfar-56741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9:00Z</dcterms:created>
  <dc:creator>RE</dc:creator>
  <dc:description/>
  <cp:keywords/>
  <dc:language>en-US</dc:language>
  <cp:lastModifiedBy>491</cp:lastModifiedBy>
  <dcterms:modified xsi:type="dcterms:W3CDTF">2016-11-12T17:37:00Z</dcterms:modified>
  <cp:revision>3</cp:revision>
  <dc:subject/>
  <dc:title/>
</cp:coreProperties>
</file>